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Descriptio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719"/>
              <w:gridCol w:w="81"/>
            </w:tblGrid>
            <w:tr>
              <w:trPr/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109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50"/>
                  </w:tblGrid>
                  <w:tr>
                    <w:trPr/>
                    <w:tc>
                      <w:tcPr>
                        <w:tcW w:w="1095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0869"/>
                          <w:gridCol w:w="81"/>
                        </w:tblGrid>
                        <w:tr>
                          <w:trPr/>
                          <w:tc>
                            <w:tcPr>
                              <w:tcW w:w="10869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39"/>
                              </w:tblGrid>
                              <w:tr>
                                <w:trPr/>
                                <w:tc>
                                  <w:tcPr>
                                    <w:tcW w:w="108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8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869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5"/>
                                <w:gridCol w:w="10084"/>
                              </w:tblGrid>
                              <w:tr>
                                <w:trPr/>
                                <w:tc>
                                  <w:tcPr>
                                    <w:tcW w:w="7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drawing>
                                        <wp:inline distT="0" distB="0" distL="0" distR="0">
                                          <wp:extent cx="476885" cy="476885"/>
                                          <wp:effectExtent l="0" t="0" r="0" b="0"/>
                                          <wp:docPr id="1" name="Image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" name="Image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"/>
                                                  <a:srcRect l="-42" t="-42" r="-42" b="-42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476885" cy="47688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10084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9729"/>
                                      <w:gridCol w:w="37"/>
                                      <w:gridCol w:w="38"/>
                                      <w:gridCol w:w="38"/>
                                      <w:gridCol w:w="39"/>
                                      <w:gridCol w:w="38"/>
                                      <w:gridCol w:w="38"/>
                                      <w:gridCol w:w="38"/>
                                      <w:gridCol w:w="38"/>
                                      <w:gridCol w:w="51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0084" w:type="dxa"/>
                                          <w:gridSpan w:val="10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  <w:t>MAVIS BEACON V20 DELUXE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084" w:type="dxa"/>
                                          <w:gridSpan w:val="10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5000" w:type="pct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5983"/>
                                            <w:gridCol w:w="68"/>
                                            <w:gridCol w:w="2009"/>
                                            <w:gridCol w:w="202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5983" w:type="dxa"/>
                                                <w:tcBorders/>
                                                <w:vAlign w:val="center"/>
                                              </w:tcPr>
                                              <w:tbl>
                                                <w:tblPr>
                                                  <w:tblW w:w="5000" w:type="pct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15" w:type="dxa"/>
                                                    <w:left w:w="15" w:type="dxa"/>
                                                    <w:bottom w:w="15" w:type="dxa"/>
                                                    <w:right w:w="15" w:type="dxa"/>
                                                  </w:tblCellMar>
                                                </w:tblPr>
                                                <w:tblGrid>
                                                  <w:gridCol w:w="3555"/>
                                                  <w:gridCol w:w="1077"/>
                                                  <w:gridCol w:w="1321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3555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napToGrid w:val="false"/>
                                                        <w:rPr>
                                                          <w:rFonts w:ascii="Arial" w:hAnsi="Arial" w:cs="Arial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077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jc w:val="right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color w:val="000000"/>
                                                          <w:sz w:val="16"/>
                                                        </w:rPr>
                                                        <w:t>Unit Price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 xml:space="preserve"> 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321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sz w:val="18"/>
                                                        </w:rPr>
                                                        <w:t>$14.95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 xml:space="preserve"> 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rFonts w:ascii="Arial" w:hAnsi="Arial" w:cs="Arial"/>
                                                    <w:sz w:val="18"/>
                                                    <w:szCs w:val="1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sz w:val="18"/>
                                                    <w:szCs w:val="18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68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right"/>
                                                  <w:rPr>
                                                    <w:rFonts w:ascii="Arial" w:hAnsi="Arial" w:cs="Arial"/>
                                                    <w:sz w:val="18"/>
                                                    <w:szCs w:val="1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  <w:t>Qty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sz w:val="18"/>
                                                    <w:szCs w:val="18"/>
                                                  </w:rPr>
                                                  <w:t xml:space="preserve">   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009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ascii="Arial" w:hAnsi="Arial" w:cs="Arial"/>
                                                    <w:sz w:val="18"/>
                                                    <w:szCs w:val="1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  <w:t>4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sz w:val="18"/>
                                                    <w:szCs w:val="18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0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rPr>
                                                    <w:rFonts w:ascii="Arial" w:hAnsi="Arial" w:cs="Arial"/>
                                                    <w:sz w:val="18"/>
                                                    <w:szCs w:val="1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sz w:val="18"/>
                                                    <w:szCs w:val="18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919" w:type="dxa"/>
                                          <w:gridSpan w:val="6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729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Manufacturer Part# 15051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9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729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Dell Part# A1594428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9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729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9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vanish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vanish/>
                                  <w:sz w:val="18"/>
                                  <w:szCs w:val="18"/>
                                </w:rPr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39"/>
                              </w:tblGrid>
                              <w:tr>
                                <w:trPr/>
                                <w:tc>
                                  <w:tcPr>
                                    <w:tcW w:w="10839" w:type="dxa"/>
                                    <w:tcBorders/>
                                    <w:shd w:fill="9A9A9A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bCs/>
                                        <w:color w:val="000000"/>
                                        <w:sz w:val="16"/>
                                      </w:rPr>
                                      <w:t xml:space="preserve">                                                                                                                                                                                 </w:t>
                                    </w: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color w:val="000000"/>
                                        <w:sz w:val="16"/>
                                      </w:rPr>
                                      <w:t>TOTAL:</w:t>
                                    </w: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t xml:space="preserve">   </w:t>
                                    </w: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18"/>
                                      </w:rPr>
                                      <w:t>$59.80</w:t>
                                    </w: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6858000" cy="9525"/>
                                        <wp:effectExtent l="0" t="0" r="0" b="0"/>
                                        <wp:docPr id="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5800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a0a0a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#a0a0a0" stroked="f" o:allowincell="f" style="position:absolute;margin-left:0pt;margin-top:-0.8pt;width:539.95pt;height:0.7pt;mso-wrap-style:none;v-text-anchor:middle;mso-position-vertical:top">
                                        <v:fill o:detectmouseclick="t" type="solid" color2="#5f5f5f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8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869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39"/>
                              </w:tblGrid>
                              <w:tr>
                                <w:trPr/>
                                <w:tc>
                                  <w:tcPr>
                                    <w:tcW w:w="108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8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869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5"/>
                                <w:gridCol w:w="10084"/>
                              </w:tblGrid>
                              <w:tr>
                                <w:trPr/>
                                <w:tc>
                                  <w:tcPr>
                                    <w:tcW w:w="755" w:type="dxa"/>
                                    <w:vMerge w:val="restart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drawing>
                                        <wp:inline distT="0" distB="0" distL="0" distR="0">
                                          <wp:extent cx="476885" cy="476885"/>
                                          <wp:effectExtent l="0" t="0" r="0" b="0"/>
                                          <wp:docPr id="3" name="Image2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3" name="Image2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3"/>
                                                  <a:srcRect l="-31" t="-35" r="-31" b="-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476885" cy="47688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1008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</w:rPr>
                                      <w:t>Inspiron 17R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755" w:type="dxa"/>
                                    <w:vMerge w:val="continue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008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7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008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drawing>
                                        <wp:inline distT="0" distB="0" distL="0" distR="0">
                                          <wp:extent cx="7620" cy="95885"/>
                                          <wp:effectExtent l="0" t="0" r="0" b="0"/>
                                          <wp:docPr id="4" name="basketDetailItems_Repeater1_ctl01_renderer_ctl00_ctl0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4" name="basketDetailItems_Repeater1_ctl01_renderer_ctl00_ctl0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4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9588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7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0084" w:type="dxa"/>
                                    <w:tcBorders/>
                                    <w:shd w:fill="9A9A9A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t>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color w:val="FFFFFF"/>
                                        <w:sz w:val="18"/>
                                      </w:rPr>
                                      <w:t>SYSTEM COMPONENTS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7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0084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004"/>
                                      <w:gridCol w:w="1004"/>
                                      <w:gridCol w:w="1004"/>
                                      <w:gridCol w:w="1005"/>
                                      <w:gridCol w:w="1005"/>
                                      <w:gridCol w:w="1006"/>
                                      <w:gridCol w:w="1005"/>
                                      <w:gridCol w:w="1005"/>
                                      <w:gridCol w:w="1005"/>
                                      <w:gridCol w:w="1041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0084" w:type="dxa"/>
                                          <w:gridSpan w:val="10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  <w:t>Inspiron 17R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084" w:type="dxa"/>
                                          <w:gridSpan w:val="10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5000" w:type="pct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5983"/>
                                            <w:gridCol w:w="68"/>
                                            <w:gridCol w:w="2009"/>
                                            <w:gridCol w:w="202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5983" w:type="dxa"/>
                                                <w:tcBorders/>
                                                <w:vAlign w:val="center"/>
                                              </w:tcPr>
                                              <w:tbl>
                                                <w:tblPr>
                                                  <w:tblW w:w="5000" w:type="pct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15" w:type="dxa"/>
                                                    <w:left w:w="15" w:type="dxa"/>
                                                    <w:bottom w:w="15" w:type="dxa"/>
                                                    <w:right w:w="15" w:type="dxa"/>
                                                  </w:tblCellMar>
                                                </w:tblPr>
                                                <w:tblGrid>
                                                  <w:gridCol w:w="3555"/>
                                                  <w:gridCol w:w="1077"/>
                                                  <w:gridCol w:w="1321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3555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color w:val="000000"/>
                                                          <w:sz w:val="16"/>
                                                        </w:rPr>
                                                        <w:t>Inspiron 17R, Genuine Windows® 7 Home Premium, 64bit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 xml:space="preserve"> 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077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jc w:val="right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color w:val="000000"/>
                                                          <w:sz w:val="16"/>
                                                        </w:rPr>
                                                        <w:t>Unit Price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 xml:space="preserve"> 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1321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sz w:val="18"/>
                                                        </w:rPr>
                                                        <w:t>$683.04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 xml:space="preserve"> 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rFonts w:ascii="Arial" w:hAnsi="Arial" w:cs="Arial"/>
                                                    <w:sz w:val="18"/>
                                                    <w:szCs w:val="1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sz w:val="18"/>
                                                    <w:szCs w:val="18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68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right"/>
                                                  <w:rPr>
                                                    <w:rFonts w:ascii="Arial" w:hAnsi="Arial" w:cs="Arial"/>
                                                    <w:sz w:val="18"/>
                                                    <w:szCs w:val="1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  <w:t>Qty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sz w:val="18"/>
                                                    <w:szCs w:val="18"/>
                                                  </w:rPr>
                                                  <w:t xml:space="preserve">   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009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ascii="Arial" w:hAnsi="Arial" w:cs="Arial"/>
                                                    <w:sz w:val="18"/>
                                                    <w:szCs w:val="1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  <w:t>4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sz w:val="18"/>
                                                    <w:szCs w:val="18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0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rPr>
                                                    <w:rFonts w:ascii="Arial" w:hAnsi="Arial" w:cs="Arial"/>
                                                    <w:sz w:val="18"/>
                                                    <w:szCs w:val="18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sz w:val="18"/>
                                                    <w:szCs w:val="18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6028" w:type="dxa"/>
                                          <w:gridSpan w:val="6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4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0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4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vanish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vanish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75" w:type="dxa"/>
                                        <w:left w:w="75" w:type="dxa"/>
                                        <w:bottom w:w="75" w:type="dxa"/>
                                        <w:right w:w="75" w:type="dxa"/>
                                      </w:tblCellMar>
                                    </w:tblPr>
                                    <w:tblGrid>
                                      <w:gridCol w:w="2022"/>
                                      <w:gridCol w:w="6346"/>
                                      <w:gridCol w:w="416"/>
                                      <w:gridCol w:w="416"/>
                                      <w:gridCol w:w="177"/>
                                      <w:gridCol w:w="176"/>
                                      <w:gridCol w:w="177"/>
                                      <w:gridCol w:w="177"/>
                                      <w:gridCol w:w="177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022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</w:rPr>
                                            <w:t>Catalog Number: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62" w:type="dxa"/>
                                          <w:gridSpan w:val="2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</w:rPr>
                                            <w:t>8 M1697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00" w:type="dxa"/>
                                          <w:gridSpan w:val="6"/>
                                          <w:tcBorders/>
                                          <w:tc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084" w:type="dxa"/>
                                          <w:gridSpan w:val="9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  <mc:AlternateContent>
                                              <mc:Choice Requires="wps">
                                                <w:drawing>
                                                  <wp:inline distT="0" distB="0" distL="0" distR="0">
                                                    <wp:extent cx="6858000" cy="19050"/>
                                                    <wp:effectExtent l="0" t="0" r="0" b="0"/>
                                                    <wp:docPr id="5" name=""/>
                                                    <a:graphic xmlns:a="http://schemas.openxmlformats.org/drawingml/2006/main">
                                                      <a:graphicData uri="http://schemas.microsoft.com/office/word/2010/wordprocessingShape"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58000" cy="1908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a0a0a0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mc:Choice>
                                              <mc:Fallback>
                                                <w:pict>
                                                  <v:rect id="shape_0" fillcolor="#a0a0a0" stroked="f" o:allowincell="f" style="position:absolute;margin-left:0pt;margin-top:-1.55pt;width:539.95pt;height:1.45pt;mso-wrap-style:none;v-text-anchor:middle;mso-position-vertical:top">
                                                    <v:fill o:detectmouseclick="t" type="solid" color2="#5f5f5f"/>
                                                    <v:stroke color="#3465a4" joinstyle="round" endcap="flat"/>
                                                    <w10:wrap type="square"/>
                                                  </v:rect>
                                                </w:pict>
                                              </mc:Fallback>
                                            </mc:AlternateConten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22" w:type="dxa"/>
                                          <w:tcBorders/>
                                          <w:shd w:fill="E1E1E1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666666"/>
                                              <w:sz w:val="18"/>
                                            </w:rPr>
                                            <w:t>Module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346" w:type="dxa"/>
                                          <w:tcBorders/>
                                          <w:shd w:fill="E1E1E1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666666"/>
                                              <w:sz w:val="18"/>
                                            </w:rPr>
                                            <w:t>Description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32" w:type="dxa"/>
                                          <w:gridSpan w:val="2"/>
                                          <w:tcBorders/>
                                          <w:shd w:fill="E1E1E1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right"/>
                                            <w:rPr>
                                              <w:rFonts w:ascii="Arial" w:hAnsi="Arial" w:cs="Arial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22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Inspiron 1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178" w:type="dxa"/>
                                          <w:gridSpan w:val="3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Inspiron 17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22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Operating System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178" w:type="dxa"/>
                                          <w:gridSpan w:val="3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Genuine Windows® 7 Home Premium, 64bit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22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Processo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178" w:type="dxa"/>
                                          <w:gridSpan w:val="3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New 2010 Intel® Pentium® P6000 1.86GHz (2 Threads, 3M cache)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22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Memory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178" w:type="dxa"/>
                                          <w:gridSpan w:val="3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GB Shared Dual Channel DDR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22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LCD Panel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178" w:type="dxa"/>
                                          <w:gridSpan w:val="3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17.3" HD+ (1600 x 900) WLED Display with TrueLife™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22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Video Card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178" w:type="dxa"/>
                                          <w:gridSpan w:val="3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Intel® HD Graphic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22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Hard Drive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178" w:type="dxa"/>
                                          <w:gridSpan w:val="3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250GB 5400rpm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22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System Colo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178" w:type="dxa"/>
                                          <w:gridSpan w:val="3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Ma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s Black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22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Network Card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178" w:type="dxa"/>
                                          <w:gridSpan w:val="3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Integrated 10/100 Network Card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22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Adobe Reade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178" w:type="dxa"/>
                                          <w:gridSpan w:val="3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Adobe® Acrobat® Reader 9.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22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CD ROM/DVD ROM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178" w:type="dxa"/>
                                          <w:gridSpan w:val="3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8X CD/DVD Burner (Dual Layer DVD+/-R Drive) - w/ Roxio Burn 1.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22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Sound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178" w:type="dxa"/>
                                          <w:gridSpan w:val="3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HD Audio 2.2 Support SRS™ Premium Sound with Subwoofe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22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Wireles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178" w:type="dxa"/>
                                          <w:gridSpan w:val="3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Dell Wireless DW1501, 802.11 g/n 1x1 Half Mini Card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22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Camera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178" w:type="dxa"/>
                                          <w:gridSpan w:val="3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Integrated 1.3M Pixel Webcam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22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Battery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178" w:type="dxa"/>
                                          <w:gridSpan w:val="3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Lithium Ion Battery (6-Cell) – Up to 3 hours, 37 minutes of battery life*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22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Service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178" w:type="dxa"/>
                                          <w:gridSpan w:val="3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 Yr Ltd Hardware Warranty, InHome Service after Remote Diagnosi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E7E7E7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22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Bluetooth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178" w:type="dxa"/>
                                          <w:gridSpan w:val="3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Dell Wireless 365 Internal Bluetooth (V2.1 + EDR)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Arial" w:hAnsi="Arial" w:cs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6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7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vanish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vanish/>
                                  <w:sz w:val="18"/>
                                  <w:szCs w:val="18"/>
                                </w:rPr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39"/>
                              </w:tblGrid>
                              <w:tr>
                                <w:trPr/>
                                <w:tc>
                                  <w:tcPr>
                                    <w:tcW w:w="10839" w:type="dxa"/>
                                    <w:tcBorders/>
                                    <w:shd w:fill="9A9A9A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bCs/>
                                        <w:color w:val="000000"/>
                                        <w:sz w:val="16"/>
                                      </w:rPr>
                                      <w:t xml:space="preserve">                                                                                                                                                                                        </w:t>
                                    </w: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color w:val="000000"/>
                                        <w:sz w:val="16"/>
                                      </w:rPr>
                                      <w:t>TOTAL:</w:t>
                                    </w: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t xml:space="preserve">   </w:t>
                                    </w: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18"/>
                                      </w:rPr>
                                      <w:t>$2,732.16</w:t>
                                    </w: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6858000" cy="9525"/>
                                        <wp:effectExtent l="0" t="0" r="0" b="0"/>
                                        <wp:docPr id="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5800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a0a0a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#a0a0a0" stroked="f" o:allowincell="f" style="position:absolute;margin-left:0pt;margin-top:-0.8pt;width:539.95pt;height:0.7pt;mso-wrap-style:none;v-text-anchor:middle;mso-position-vertical:top">
                                        <v:fill o:detectmouseclick="t" type="solid" color2="#5f5f5f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8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vanish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vanish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  <w:tbl>
                  <w:tblPr>
                    <w:tblW w:w="109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950"/>
                  </w:tblGrid>
                  <w:tr>
                    <w:trPr/>
                    <w:tc>
                      <w:tcPr>
                        <w:tcW w:w="1095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  <w:gridCol w:w="10897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0897" w:type="dxa"/>
                              <w:tcBorders/>
                              <w:vAlign w:val="center"/>
                            </w:tcPr>
                            <w:tbl>
                              <w:tblPr>
                                <w:tblW w:w="3536" w:type="dxa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51"/>
                                <w:gridCol w:w="61"/>
                                <w:gridCol w:w="1201"/>
                                <w:gridCol w:w="23"/>
                              </w:tblGrid>
                              <w:tr>
                                <w:trPr/>
                                <w:tc>
                                  <w:tcPr>
                                    <w:tcW w:w="225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drawing>
                                        <wp:inline distT="0" distB="0" distL="0" distR="0">
                                          <wp:extent cx="1428750" cy="7620"/>
                                          <wp:effectExtent l="0" t="0" r="0" b="0"/>
                                          <wp:docPr id="7" name="CartDetailTotalsExtension_ctl00_ctl03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7" name="CartDetailTotalsExtension_ctl00_ctl03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5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428750" cy="76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drawing>
                                        <wp:inline distT="0" distB="0" distL="0" distR="0">
                                          <wp:extent cx="38100" cy="7620"/>
                                          <wp:effectExtent l="0" t="0" r="0" b="0"/>
                                          <wp:docPr id="8" name="CartDetailTotalsExtension_ctl00_ctl0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8" name="CartDetailTotalsExtension_ctl00_ctl0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6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38100" cy="76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120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drawing>
                                        <wp:inline distT="0" distB="0" distL="0" distR="0">
                                          <wp:extent cx="762000" cy="7620"/>
                                          <wp:effectExtent l="0" t="0" r="0" b="0"/>
                                          <wp:docPr id="9" name="CartDetailTotalsExtension_ctl00_ctl05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9" name="CartDetailTotalsExtension_ctl00_ctl05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7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00" cy="76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drawing>
                                        <wp:inline distT="0" distB="0" distL="0" distR="0">
                                          <wp:extent cx="7620" cy="7620"/>
                                          <wp:effectExtent l="0" t="0" r="0" b="0"/>
                                          <wp:docPr id="10" name="CartDetailTotalsExtension_ctl00_ctl0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0" name="CartDetailTotalsExtension_ctl00_ctl0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8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76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ZTopofForm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720" w:right="720" w:gutter="0" w:header="432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</w:rPr>
    </w:pPr>
    <w:r>
      <w:rPr>
        <w:sz w:val="36"/>
      </w:rPr>
      <w:t>QUOTE</w:t>
    </w:r>
  </w:p>
  <w:p>
    <w:pPr>
      <w:pStyle w:val="Header"/>
      <w:jc w:val="cen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w:drawing>
        <wp:inline distT="0" distB="0" distL="0" distR="0">
          <wp:extent cx="2558415" cy="617220"/>
          <wp:effectExtent l="0" t="0" r="0" b="0"/>
          <wp:docPr id="1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58415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AddressInfo"/>
      <w:jc w:val="center"/>
      <w:rPr/>
    </w:pPr>
    <w:r>
      <w:rPr/>
      <w:t>1605 West Olympic Boulevard Suite #10</w:t>
    </w:r>
    <w:r>
      <w:rPr>
        <w:lang w:val="en-US"/>
      </w:rPr>
      <w:t>14</w:t>
    </w:r>
    <w:r>
      <w:rPr/>
      <w:t xml:space="preserve">    </w:t>
    </w:r>
  </w:p>
  <w:p>
    <w:pPr>
      <w:pStyle w:val="AddressInfo"/>
      <w:jc w:val="center"/>
      <w:rPr/>
    </w:pPr>
    <w:r>
      <w:rPr/>
      <w:t xml:space="preserve">   </w:t>
    </w:r>
    <w:r>
      <w:rPr/>
      <w:t>Los Angeles, California 90015</w:t>
    </w:r>
  </w:p>
  <w:p>
    <w:pPr>
      <w:pStyle w:val="Header"/>
      <w:jc w:val="center"/>
      <w:rPr/>
    </w:pPr>
    <w:r>
      <w:rPr/>
      <w:t>213-388-405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66CC"/>
      <w:u w:val="none"/>
    </w:rPr>
  </w:style>
  <w:style w:type="character" w:styleId="Paraintropara1">
    <w:name w:val="para_intropara1"/>
    <w:basedOn w:val="DefaultParagraphFont"/>
    <w:qFormat/>
    <w:rPr>
      <w:rFonts w:ascii="Arial" w:hAnsi="Arial" w:cs="Arial"/>
      <w:b/>
      <w:bCs/>
      <w:color w:val="666666"/>
      <w:sz w:val="24"/>
      <w:szCs w:val="24"/>
    </w:rPr>
  </w:style>
  <w:style w:type="character" w:styleId="Pricingretaildesc1">
    <w:name w:val="pricing_retail_desc1"/>
    <w:basedOn w:val="DefaultParagraphFont"/>
    <w:qFormat/>
    <w:rPr>
      <w:rFonts w:ascii="Arial" w:hAnsi="Arial" w:cs="Arial"/>
      <w:sz w:val="17"/>
      <w:szCs w:val="17"/>
      <w:shd w:fill="FFFFFF" w:val="clear"/>
    </w:rPr>
  </w:style>
  <w:style w:type="character" w:styleId="Pricingretailprice1">
    <w:name w:val="pricing_retail_price1"/>
    <w:basedOn w:val="DefaultParagraphFont"/>
    <w:qFormat/>
    <w:rPr>
      <w:rFonts w:ascii="Arial" w:hAnsi="Arial" w:cs="Arial"/>
      <w:sz w:val="17"/>
      <w:szCs w:val="17"/>
      <w:shd w:fill="FFFFFF" w:val="clear"/>
    </w:rPr>
  </w:style>
  <w:style w:type="character" w:styleId="Pricingdiscountdesc1">
    <w:name w:val="pricing_discount_desc1"/>
    <w:basedOn w:val="DefaultParagraphFont"/>
    <w:qFormat/>
    <w:rPr>
      <w:rFonts w:ascii="Arial" w:hAnsi="Arial" w:cs="Arial"/>
      <w:color w:val="CC6600"/>
      <w:sz w:val="17"/>
      <w:szCs w:val="17"/>
      <w:shd w:fill="FFFFFF" w:val="clear"/>
    </w:rPr>
  </w:style>
  <w:style w:type="character" w:styleId="Pricingdiscountprice1">
    <w:name w:val="pricing_discount_price1"/>
    <w:basedOn w:val="DefaultParagraphFont"/>
    <w:qFormat/>
    <w:rPr>
      <w:rFonts w:ascii="Arial" w:hAnsi="Arial" w:cs="Arial"/>
      <w:color w:val="CC6600"/>
      <w:sz w:val="17"/>
      <w:szCs w:val="17"/>
      <w:shd w:fill="FFFFFF" w:val="clear"/>
    </w:rPr>
  </w:style>
  <w:style w:type="character" w:styleId="Pricingsaledesc1">
    <w:name w:val="pricing_sale_desc1"/>
    <w:basedOn w:val="DefaultParagraphFont"/>
    <w:qFormat/>
    <w:rPr>
      <w:rFonts w:ascii="Arial" w:hAnsi="Arial" w:cs="Arial"/>
      <w:b/>
      <w:bCs/>
      <w:color w:val="669933"/>
      <w:sz w:val="17"/>
      <w:szCs w:val="17"/>
      <w:shd w:fill="FFFFFF" w:val="clear"/>
    </w:rPr>
  </w:style>
  <w:style w:type="character" w:styleId="Pricingsaleprice1">
    <w:name w:val="pricing_sale_price1"/>
    <w:basedOn w:val="DefaultParagraphFont"/>
    <w:qFormat/>
    <w:rPr>
      <w:rFonts w:ascii="Arial" w:hAnsi="Arial" w:cs="Arial"/>
      <w:b/>
      <w:bCs/>
      <w:color w:val="669933"/>
      <w:sz w:val="24"/>
      <w:szCs w:val="24"/>
      <w:shd w:fill="FFFFFF" w:val="clear"/>
    </w:rPr>
  </w:style>
  <w:style w:type="character" w:styleId="Para1">
    <w:name w:val="para1"/>
    <w:basedOn w:val="DefaultParagraphFont"/>
    <w:qFormat/>
    <w:rPr>
      <w:rFonts w:ascii="Arial" w:hAnsi="Arial" w:cs="Arial"/>
      <w:sz w:val="18"/>
      <w:szCs w:val="18"/>
    </w:rPr>
  </w:style>
  <w:style w:type="character" w:styleId="Paraplccpayment3">
    <w:name w:val="para_plcc_payment3"/>
    <w:basedOn w:val="DefaultParagraphFont"/>
    <w:qFormat/>
    <w:rPr>
      <w:rFonts w:ascii="Arial" w:hAnsi="Arial" w:cs="Arial"/>
      <w:b/>
      <w:bCs/>
      <w:color w:val="666666"/>
      <w:sz w:val="22"/>
      <w:szCs w:val="22"/>
    </w:rPr>
  </w:style>
  <w:style w:type="character" w:styleId="Paraplccfreq1">
    <w:name w:val="para_plcc_freq1"/>
    <w:basedOn w:val="DefaultParagraphFont"/>
    <w:qFormat/>
    <w:rPr>
      <w:rFonts w:ascii="Arial" w:hAnsi="Arial" w:cs="Arial"/>
      <w:b/>
      <w:bCs/>
      <w:color w:val="0000FF"/>
      <w:sz w:val="20"/>
      <w:szCs w:val="20"/>
    </w:rPr>
  </w:style>
  <w:style w:type="character" w:styleId="Parasmall2">
    <w:name w:val="para_small2"/>
    <w:basedOn w:val="DefaultParagraphFont"/>
    <w:qFormat/>
    <w:rPr>
      <w:rFonts w:ascii="Arial" w:hAnsi="Arial" w:cs="Arial"/>
      <w:sz w:val="16"/>
      <w:szCs w:val="16"/>
    </w:rPr>
  </w:style>
  <w:style w:type="character" w:styleId="AddressInfoChar">
    <w:name w:val="Address Info Char"/>
    <w:basedOn w:val="DefaultParagraphFont"/>
    <w:qFormat/>
    <w:rPr>
      <w:szCs w:val="16"/>
      <w:lang w:eastAsia="ja-JP" w:bidi="ar-SA"/>
    </w:rPr>
  </w:style>
  <w:style w:type="character" w:styleId="Titlecartitemsdetail1">
    <w:name w:val="title_cartitems_detail1"/>
    <w:basedOn w:val="DefaultParagraphFont"/>
    <w:qFormat/>
    <w:rPr>
      <w:b/>
      <w:bCs/>
      <w:color w:val="000000"/>
      <w:sz w:val="16"/>
      <w:szCs w:val="16"/>
    </w:rPr>
  </w:style>
  <w:style w:type="character" w:styleId="Titleemph1">
    <w:name w:val="title_emph1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Boldregulartext1">
    <w:name w:val="bold_regular_text1"/>
    <w:basedOn w:val="DefaultParagraphFont"/>
    <w:qFormat/>
    <w:rPr>
      <w:b/>
      <w:bCs/>
      <w:color w:val="000000"/>
      <w:sz w:val="18"/>
      <w:szCs w:val="18"/>
    </w:rPr>
  </w:style>
  <w:style w:type="character" w:styleId="Regulartext1">
    <w:name w:val="regular_text1"/>
    <w:basedOn w:val="DefaultParagraphFont"/>
    <w:qFormat/>
    <w:rPr>
      <w:rFonts w:ascii="Arial" w:hAnsi="Arial" w:cs="Arial"/>
      <w:color w:val="000000"/>
      <w:sz w:val="18"/>
      <w:szCs w:val="18"/>
    </w:rPr>
  </w:style>
  <w:style w:type="character" w:styleId="Ecommprintheader1">
    <w:name w:val="ecomm_print_header1"/>
    <w:basedOn w:val="DefaultParagraphFont"/>
    <w:qFormat/>
    <w:rPr>
      <w:b/>
      <w:bCs/>
      <w:color w:val="FFFFFF"/>
      <w:sz w:val="18"/>
      <w:szCs w:val="18"/>
    </w:rPr>
  </w:style>
  <w:style w:type="character" w:styleId="Descriptiontext1">
    <w:name w:val="description_text1"/>
    <w:basedOn w:val="DefaultParagraphFont"/>
    <w:qFormat/>
    <w:rPr>
      <w:color w:val="000000"/>
      <w:sz w:val="16"/>
      <w:szCs w:val="16"/>
    </w:rPr>
  </w:style>
  <w:style w:type="character" w:styleId="Titleemphlight1">
    <w:name w:val="title_emphlight1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ectionheadertextecomm1">
    <w:name w:val="section_header_text_ecomm1"/>
    <w:basedOn w:val="DefaultParagraphFont"/>
    <w:qFormat/>
    <w:rPr>
      <w:rFonts w:ascii="Arial" w:hAnsi="Arial" w:cs="Arial"/>
      <w:b/>
      <w:bCs/>
      <w:color w:val="FFFFFF"/>
      <w:sz w:val="18"/>
      <w:szCs w:val="18"/>
    </w:rPr>
  </w:style>
  <w:style w:type="character" w:styleId="Pricetextbold1">
    <w:name w:val="price_text_bold1"/>
    <w:basedOn w:val="DefaultParagraphFont"/>
    <w:qFormat/>
    <w:rPr>
      <w:b/>
      <w:bCs/>
      <w:color w:val="6699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ddressInfo">
    <w:name w:val="Address Info"/>
    <w:basedOn w:val="Normal"/>
    <w:qFormat/>
    <w:pPr>
      <w:spacing w:lineRule="auto" w:line="276"/>
    </w:pPr>
    <w:rPr>
      <w:sz w:val="20"/>
      <w:szCs w:val="16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0:37:00Z</dcterms:created>
  <dc:creator>Juan Turcios</dc:creator>
  <dc:description/>
  <cp:keywords/>
  <dc:language>en-US</dc:language>
  <cp:lastModifiedBy>Leticia Cornavaca</cp:lastModifiedBy>
  <cp:lastPrinted>2010-02-24T22:20:00Z</cp:lastPrinted>
  <dcterms:modified xsi:type="dcterms:W3CDTF">2010-09-25T04:12:00Z</dcterms:modified>
  <cp:revision>3</cp:revision>
  <dc:subject/>
  <dc:title/>
</cp:coreProperties>
</file>