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1039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97"/>
                  </w:tblGrid>
                  <w:tr>
                    <w:trPr/>
                    <w:tc>
                      <w:tcPr>
                        <w:tcW w:w="103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Times New Roman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itleemph1"/>
                      <w:rFonts w:eastAsia="Times New Roman"/>
                    </w:rPr>
                    <w:t>E-Quote number: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ara1"/>
                      <w:rFonts w:eastAsia="Times New Roman"/>
                    </w:rPr>
                    <w:t>1010797625538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itleemph1"/>
                      <w:rFonts w:eastAsia="Times New Roman"/>
                    </w:rPr>
                    <w:t>E-Quote name: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ara1"/>
                      <w:rFonts w:eastAsia="Times New Roman"/>
                    </w:rPr>
                    <w:t>OptiPlex 380 DT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itleemph1"/>
                      <w:rFonts w:eastAsia="Times New Roman"/>
                    </w:rPr>
                    <w:t>Description: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ara1"/>
                      <w:rFonts w:eastAsia="Times New Roman"/>
                    </w:rPr>
                    <w:t>No LCD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itleemph1"/>
                      <w:rFonts w:eastAsia="Times New Roman"/>
                    </w:rPr>
                    <w:t>Customer Name: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ara1"/>
                      <w:rFonts w:eastAsia="Times New Roman"/>
                    </w:rPr>
                    <w:t>IT TRAINING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60"/>
                    <w:gridCol w:w="4500"/>
                  </w:tblGrid>
                  <w:tr>
                    <w:trPr/>
                    <w:tc>
                      <w:tcPr>
                        <w:tcW w:w="48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itleemph1"/>
                            <w:rFonts w:eastAsia="Times New Roman"/>
                          </w:rPr>
                          <w:t>Ship to Address:</w:t>
                        </w:r>
                      </w:p>
                    </w:tc>
                    <w:tc>
                      <w:tcPr>
                        <w:tcW w:w="4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itleemph1"/>
                            <w:rFonts w:eastAsia="Times New Roman"/>
                          </w:rPr>
                          <w:t>Bill to Address:</w:t>
                        </w:r>
                      </w:p>
                    </w:tc>
                  </w:tr>
                  <w:tr>
                    <w:trPr/>
                    <w:tc>
                      <w:tcPr>
                        <w:tcW w:w="48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/>
                          </w:rPr>
                          <w:t xml:space="preserve">    </w:t>
                        </w:r>
                        <w:r>
                          <w:rPr/>
                          <w:t xml:space="preserve">,    </w:t>
                        </w:r>
                      </w:p>
                      <w:tbl>
                        <w:tblPr>
                          <w:tblW w:w="9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6"/>
                        </w:tblGrid>
                        <w:tr>
                          <w:trPr/>
                          <w:tc>
                            <w:tcPr>
                              <w:tcW w:w="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/>
                          </w:rPr>
                          <w:t xml:space="preserve">    </w:t>
                        </w:r>
                        <w:r>
                          <w:rPr/>
                          <w:t xml:space="preserve">,    </w:t>
                        </w:r>
                      </w:p>
                      <w:tbl>
                        <w:tblPr>
                          <w:tblW w:w="9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6"/>
                        </w:tblGrid>
                        <w:tr>
                          <w:trPr/>
                          <w:tc>
                            <w:tcPr>
                              <w:tcW w:w="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tbl>
            <w:tblPr>
              <w:tblW w:w="8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38"/>
                    <w:gridCol w:w="82"/>
                  </w:tblGrid>
                  <w:tr>
                    <w:trPr/>
                    <w:tc>
                      <w:tcPr>
                        <w:tcW w:w="8220" w:type="dxa"/>
                        <w:gridSpan w:val="2"/>
                        <w:tcBorders/>
                        <w:shd w:fill="9A9A9A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Ecommprintheader1"/>
                            <w:rFonts w:eastAsia="Times New Roman" w:cs="Arial" w:ascii="Arial" w:hAnsi="Arial"/>
                            <w:sz w:val="18"/>
                            <w:szCs w:val="18"/>
                          </w:rPr>
                          <w:t>Description</w:t>
                        </w:r>
                      </w:p>
                    </w:tc>
                  </w:tr>
                  <w:tr>
                    <w:trPr/>
                    <w:tc>
                      <w:tcPr>
                        <w:tcW w:w="813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08"/>
                        </w:tblGrid>
                        <w:tr>
                          <w:trPr/>
                          <w:tc>
                            <w:tcPr>
                              <w:tcW w:w="8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eastAsia="Times New Roman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Times New Roman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13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"/>
                          <w:gridCol w:w="7312"/>
                        </w:tblGrid>
                        <w:tr>
                          <w:trPr/>
                          <w:tc>
                            <w:tcPr>
                              <w:tcW w:w="796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480060" cy="479425"/>
                                    <wp:effectExtent l="0" t="0" r="0" b="0"/>
                                    <wp:docPr id="1" name="Picture 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Picture 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31" t="-35" r="-31" b="-3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80060" cy="4794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73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Boldregulartext1"/>
                                  <w:rFonts w:eastAsia="Times New Roman" w:cs="Arial" w:ascii="Arial" w:hAnsi="Arial"/>
                                </w:rPr>
                                <w:t>OptiPlex 380 D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73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Regulartext1"/>
                                  <w:rFonts w:eastAsia="Times New Roman"/>
                                </w:rPr>
                                <w:t>Date &amp; Time: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Style w:val="Regulartext1"/>
                                  <w:rFonts w:eastAsia="Times New Roman"/>
                                </w:rPr>
                                <w:t>January 21, 2010 4:25 PM CST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3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97155"/>
                                    <wp:effectExtent l="0" t="0" r="0" b="0"/>
                                    <wp:docPr id="2" name="basketDetailItems_Repeater1_ctl00_renderer_ctl00_ctl0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basketDetailItems_Repeater1_ctl00_renderer_ctl00_ctl0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971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312" w:type="dxa"/>
                              <w:tcBorders/>
                              <w:shd w:fill="9A9A9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> </w:t>
                              </w:r>
                              <w:r>
                                <w:rPr>
                                  <w:rStyle w:val="Ecommprintheader1"/>
                                  <w:rFonts w:eastAsia="Times New Roman" w:cs="Arial" w:ascii="Arial" w:hAnsi="Arial"/>
                                </w:rPr>
                                <w:t>SYSTEM COMPONEN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312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2"/>
                                <w:gridCol w:w="1486"/>
                                <w:gridCol w:w="1456"/>
                                <w:gridCol w:w="1433"/>
                                <w:gridCol w:w="1415"/>
                              </w:tblGrid>
                              <w:tr>
                                <w:trPr/>
                                <w:tc>
                                  <w:tcPr>
                                    <w:tcW w:w="7312" w:type="dxa"/>
                                    <w:gridSpan w:val="5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Style w:val="Titleemph1"/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  <w:t>OptiPlex 380 DT</w:t>
                                    </w: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7312" w:type="dxa"/>
                                    <w:gridSpan w:val="5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4319"/>
                                      <w:gridCol w:w="67"/>
                                      <w:gridCol w:w="1455"/>
                                      <w:gridCol w:w="147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4319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2556"/>
                                            <w:gridCol w:w="778"/>
                                            <w:gridCol w:w="955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556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Style w:val="Descriptiontext1"/>
                                                    <w:rFonts w:eastAsia="Times New Roman" w:cs="Arial" w:ascii="Arial" w:hAnsi="Arial"/>
                                                  </w:rPr>
                                                  <w:t>OptiPlex 380 Desktop Base Standard PSU, Genuine Windows® 7 Professional 32-bit with Media and Belkin Easy Transfer Cable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77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Style w:val="Descriptiontext1"/>
                                                    <w:rFonts w:eastAsia="Times New Roman" w:cs="Arial" w:ascii="Arial" w:hAnsi="Arial"/>
                                                  </w:rPr>
                                                  <w:t>Unit Price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955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Style w:val="Para1"/>
                                                    <w:rFonts w:eastAsia="Times New Roman"/>
                                                  </w:rPr>
                                                  <w:t>$467.82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Calibri" w:hAnsi="Calibri" w:eastAsia="Times New Roman" w:cs="Calibri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Calibri" w:ascii="Calibri" w:hAnsi="Calibri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Calibri" w:ascii="Calibri" w:hAnsi="Calibri"/>
                                              <w:sz w:val="22"/>
                                              <w:szCs w:val="22"/>
                                            </w:rPr>
                                            <w:t>Qty</w:t>
                                          </w:r>
                                          <w:r>
                                            <w:rPr>
                                              <w:rFonts w:eastAsia="Times New Roman" w:cs="Calibri" w:ascii="Calibri" w:hAnsi="Calibri"/>
                                              <w:sz w:val="22"/>
                                              <w:szCs w:val="22"/>
                                            </w:rPr>
                                            <w:t xml:space="preserve">  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Style w:val="Descriptiontext1"/>
                                              <w:rFonts w:eastAsia="Times New Roman" w:cs="Calibri" w:ascii="Calibri" w:hAnsi="Calibri"/>
                                              <w:sz w:val="22"/>
                                              <w:szCs w:val="22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rFonts w:eastAsia="Times New Roman" w:cs="Calibri" w:ascii="Calibri" w:hAnsi="Calibri"/>
                                              <w:sz w:val="22"/>
                                              <w:szCs w:val="22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7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Calibri" w:hAnsi="Calibri" w:eastAsia="Times New Roman" w:cs="Calibri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Calibri" w:ascii="Calibri" w:hAnsi="Calibri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8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Calibri" w:hAnsi="Calibri" w:eastAsia="Times New Roman" w:cs="Calibri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eastAsia="Times New Roman" w:cs="Calibri" w:ascii="Calibri" w:hAnsi="Calibri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vanish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vanish/>
                                  <w:sz w:val="18"/>
                                  <w:szCs w:val="18"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75" w:type="dxa"/>
                                  <w:left w:w="75" w:type="dxa"/>
                                  <w:bottom w:w="75" w:type="dxa"/>
                                  <w:right w:w="75" w:type="dxa"/>
                                </w:tblCellMar>
                              </w:tblPr>
                              <w:tblGrid>
                                <w:gridCol w:w="1833"/>
                                <w:gridCol w:w="2720"/>
                                <w:gridCol w:w="1191"/>
                                <w:gridCol w:w="1190"/>
                                <w:gridCol w:w="378"/>
                              </w:tblGrid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Style w:val="Boldregulartext1"/>
                                        <w:rFonts w:eastAsia="Times New Roman" w:cs="Arial" w:ascii="Arial" w:hAnsi="Arial"/>
                                      </w:rPr>
                                      <w:t>Catalog Number: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3911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Boldregulartext1"/>
                                        <w:rFonts w:eastAsia="Times New Roman" w:cs="Arial" w:ascii="Arial" w:hAnsi="Arial"/>
                                      </w:rPr>
                                      <w:t>8 M1638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156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eastAsia="Times New Roman" w:cs="Arial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Module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Description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Product Code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Sku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1E1E1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Style w:val="Titleemphlight1"/>
                                        <w:rFonts w:eastAsia="Times New Roman"/>
                                      </w:rPr>
                                      <w:t>Id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OptiPlex 380 DT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OptiPlex 380 Desktop Base Standard PSU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80DT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224-7707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Operating System(s)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Genuine Windows® 7 Professional 32-bit with Media and Belkin Easy Transfer Cable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W7P3EBP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6228]</w:t>
                                      <w:br/>
                                      <w:t>[468-4888]</w:t>
                                      <w:br/>
                                      <w:t>[A3038032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Processor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Intel® Pentium® Dual Core E5300 with VT (2.60GHz, 2M, 800MHz FSB)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E5300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7-3262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emory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GB DDR3 Non-ECC SDRAM,1066MHz, (2 DIMM)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G3N662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7-2529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Keyboard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ell USB Entry Keyboard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EUSB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1987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onitor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Monitor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MON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20-3704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Video Card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Integrated Video, Intel® GMA 4500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INTVID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20-7407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Boot Hard Drive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60GB SATA 3.0Gb/s and 8MB DataBurst Cache™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60S3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41-9792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ouse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ell USB 2-Button Entry Mouse with Scroll, Black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USBOBLK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2733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Removable Media Storage Device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Optical Device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CD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3-4372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Thermal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Heat Sink for Intel Celeron Core 2 Duo Processors, Desktop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HSMDT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2080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peaker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Speaker, OptiPlex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SPK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3-3994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Power Supply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OptiPlex 380 Desktop Standard Power Supply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TSPS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6937]</w:t>
                                      <w:br/>
                                      <w:t>[421-7878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Regulatory Documentation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ocumentation, English, with 125V Power Cord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OCENG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1710]</w:t>
                                      <w:br/>
                                      <w:t>[330-1711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Energy Smart Option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Energy Smart Selected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ESMRT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467-3564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Resource DVD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Resource DVD - contains Diagnostics and Drivers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RDVDNP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468-4871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Hardware Support Service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 Year Basic Limited Warranty and 3 Year NBD On-Site Service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Q3YOS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907-2172]</w:t>
                                      <w:br/>
                                      <w:t>[907-3928]</w:t>
                                      <w:br/>
                                      <w:t>[907-4067]</w:t>
                                      <w:br/>
                                      <w:t>[908-2990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ecurity Software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rton Internet Security™ 2009 30 Day Trial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IS930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421-0111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etup and Features Information Tech Sheet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 Tech Sheet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NOTSH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10-9444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33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hipping Packaging Options</w:t>
                                    </w:r>
                                  </w:p>
                                </w:tc>
                                <w:tc>
                                  <w:tcPr>
                                    <w:tcW w:w="272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Shipping Material for System, Desktop</w:t>
                                    </w:r>
                                  </w:p>
                                </w:tc>
                                <w:tc>
                                  <w:tcPr>
                                    <w:tcW w:w="1191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DTSHIP</w:t>
                                    </w:r>
                                  </w:p>
                                </w:tc>
                                <w:tc>
                                  <w:tcPr>
                                    <w:tcW w:w="1190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[330-1187]</w:t>
                                    </w:r>
                                  </w:p>
                                </w:tc>
                                <w:tc>
                                  <w:tcPr>
                                    <w:tcW w:w="378" w:type="dxa"/>
                                    <w:tcBorders/>
                                    <w:shd w:fill="E7E7E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08"/>
                        </w:tblGrid>
                        <w:tr>
                          <w:trPr/>
                          <w:tc>
                            <w:tcPr>
                              <w:tcW w:w="8108" w:type="dxa"/>
                              <w:tcBorders/>
                              <w:shd w:fill="9A9A9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Style w:val="Titlecartitemsdetail1"/>
                                  <w:rFonts w:eastAsia="Times New Roman" w:cs="Arial" w:ascii="Arial" w:hAnsi="Arial"/>
                                </w:rPr>
                                <w:t>TOTAL: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  </w:t>
                              </w: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$467.82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3600" cy="9525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360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0a0a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0a0a0" stroked="f" o:allowincell="f" style="position:absolute;margin-left:0pt;margin-top:-0.8pt;width:467.95pt;height:0.7pt;mso-wrap-style:none;v-text-anchor:middle;mso-position-vertical:top">
                                  <v:fill o:detectmouseclick="t" type="solid" color2="#5f5f5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Times New Roman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tbl>
            <w:tblPr>
              <w:tblW w:w="81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75"/>
            </w:tblGrid>
            <w:tr>
              <w:trPr/>
              <w:tc>
                <w:tcPr>
                  <w:tcW w:w="8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2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tbl>
            <w:tblPr>
              <w:tblW w:w="8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"/>
                    <w:gridCol w:w="8076"/>
                  </w:tblGrid>
                  <w:tr>
                    <w:trPr/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076" w:type="dxa"/>
                        <w:tcBorders/>
                        <w:vAlign w:val="center"/>
                      </w:tcPr>
                      <w:tbl>
                        <w:tblPr>
                          <w:tblW w:w="288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70"/>
                          <w:gridCol w:w="61"/>
                          <w:gridCol w:w="991"/>
                          <w:gridCol w:w="41"/>
                          <w:gridCol w:w="6"/>
                          <w:gridCol w:w="17"/>
                        </w:tblGrid>
                        <w:tr>
                          <w:trPr/>
                          <w:tc>
                            <w:tcPr>
                              <w:tcW w:w="17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23570" cy="6350"/>
                                    <wp:effectExtent l="0" t="0" r="0" b="0"/>
                                    <wp:docPr id="4" name="CartDetailTotalsExtension_ctl00_ctl0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CartDetailTotalsExtension_ctl00_ctl0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2357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38735" cy="6350"/>
                                    <wp:effectExtent l="0" t="0" r="0" b="0"/>
                                    <wp:docPr id="5" name="CartDetailTotalsExtension_ctl00_ctl0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CartDetailTotalsExtension_ctl00_ctl0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8735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23570" cy="6350"/>
                                    <wp:effectExtent l="0" t="0" r="0" b="0"/>
                                    <wp:docPr id="6" name="CartDetailTotalsExtension_ctl00_ctl0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CartDetailTotalsExtension_ctl00_ctl0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2357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7" name="CartDetailTotalsExtension_ctl00_ctl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CartDetailTotalsExtension_ctl00_ctl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Sub-total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5400" cy="200660"/>
                                    <wp:effectExtent l="0" t="0" r="0" b="0"/>
                                    <wp:docPr id="8" name="CartDetailTotalsExtension_ctl00_ctl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CartDetailTotalsExtension_ctl00_ctl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400" cy="2006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ricetextbold1"/>
                                  <w:rFonts w:eastAsia="Times New Roman" w:cs="Arial" w:ascii="Arial" w:hAnsi="Arial"/>
                                </w:rPr>
                                <w:t>$467.82</w:t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9" name="CartDetailTotalsExtension_ctl00_ctl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CartDetailTotalsExtension_ctl00_ctl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44450"/>
                                    <wp:effectExtent l="0" t="0" r="0" b="0"/>
                                    <wp:docPr id="10" name="CartDetailTotalsExtension_ctl00_ctl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CartDetailTotalsExtension_ctl00_ctl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44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Shipping &amp; Handling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5400" cy="200660"/>
                                    <wp:effectExtent l="0" t="0" r="0" b="0"/>
                                    <wp:docPr id="11" name="CartDetailTotalsExtension_ctl00_ctl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CartDetailTotalsExtension_ctl00_ctl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400" cy="2006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Style w:val="Pricetext1"/>
                                  <w:rFonts w:eastAsia="Times New Roman" w:cs="Arial" w:ascii="Arial" w:hAnsi="Arial"/>
                                </w:rPr>
                                <w:t>$0.00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12" name="CartDetailTotalsExtension_ctl00_ctl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CartDetailTotalsExtension_ctl00_ctl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44450"/>
                                    <wp:effectExtent l="0" t="0" r="0" b="0"/>
                                    <wp:docPr id="13" name="CartDetailTotalsExtension_ctl00_ctl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CartDetailTotalsExtension_ctl00_ctl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44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Tax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5400" cy="200660"/>
                                    <wp:effectExtent l="0" t="0" r="0" b="0"/>
                                    <wp:docPr id="14" name="CartDetailTotalsExtension_ctl00_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CartDetailTotalsExtension_ctl00_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400" cy="2006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ricetext1"/>
                                  <w:rFonts w:eastAsia="Times New Roman" w:cs="Arial" w:ascii="Arial" w:hAnsi="Arial"/>
                                </w:rPr>
                                <w:t>--</w:t>
                              </w:r>
                            </w:p>
                          </w:tc>
                          <w:tc>
                            <w:tcPr>
                              <w:tcW w:w="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5400" cy="200660"/>
                                    <wp:effectExtent l="0" t="0" r="0" b="0"/>
                                    <wp:docPr id="15" name="CartDetailTotalsExtension_ctl00_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CartDetailTotalsExtension_ctl00_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400" cy="2006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44450"/>
                                    <wp:effectExtent l="0" t="0" r="0" b="0"/>
                                    <wp:docPr id="16" name="CartDetailTotalsExtension_ctl00_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CartDetailTotalsExtension_ctl00_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444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7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Total Price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5400" cy="200660"/>
                                    <wp:effectExtent l="0" t="0" r="0" b="0"/>
                                    <wp:docPr id="17" name="CartDetailTotalsExtension_ctl00_ctl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CartDetailTotalsExtension_ctl00_ctl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400" cy="2006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ricetextbold1"/>
                                  <w:rFonts w:eastAsia="Times New Roman" w:cs="Arial" w:ascii="Arial" w:hAnsi="Arial"/>
                                </w:rPr>
                                <w:t>--</w:t>
                              </w:r>
                            </w:p>
                          </w:tc>
                          <w:tc>
                            <w:tcPr>
                              <w:tcW w:w="47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6350"/>
                                    <wp:effectExtent l="0" t="0" r="0" b="0"/>
                                    <wp:docPr id="18" name="CartDetailTotalsExtension_ctl00_ctl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CartDetailTotalsExtension_ctl00_ctl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63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Times New Roman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eastAsia="Times New Roman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67.9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ra1">
    <w:name w:val="para1"/>
    <w:basedOn w:val="DefaultParagraphFont"/>
    <w:qFormat/>
    <w:rPr>
      <w:rFonts w:ascii="Arial" w:hAnsi="Arial" w:cs="Arial"/>
      <w:sz w:val="18"/>
      <w:szCs w:val="18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basedOn w:val="DefaultParagraphFont"/>
    <w:qFormat/>
    <w:rPr>
      <w:color w:val="000000"/>
      <w:sz w:val="16"/>
      <w:szCs w:val="16"/>
    </w:rPr>
  </w:style>
  <w:style w:type="character" w:styleId="Ecommprintheader1">
    <w:name w:val="ecomm_print_header1"/>
    <w:basedOn w:val="DefaultParagraphFont"/>
    <w:qFormat/>
    <w:rPr>
      <w:b/>
      <w:bCs/>
      <w:color w:val="FFFFFF"/>
      <w:sz w:val="18"/>
      <w:szCs w:val="18"/>
    </w:rPr>
  </w:style>
  <w:style w:type="character" w:styleId="Boldregulartext1">
    <w:name w:val="bold_regular_text1"/>
    <w:basedOn w:val="DefaultParagraphFont"/>
    <w:qFormat/>
    <w:rPr>
      <w:b/>
      <w:bCs/>
      <w:color w:val="000000"/>
      <w:sz w:val="18"/>
      <w:szCs w:val="18"/>
    </w:rPr>
  </w:style>
  <w:style w:type="character" w:styleId="Regulartext1">
    <w:name w:val="regular_text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Titleemphlight1">
    <w:name w:val="title_emphlight1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Titlecartitemsdetail1">
    <w:name w:val="title_cartitems_detail1"/>
    <w:basedOn w:val="DefaultParagraphFont"/>
    <w:qFormat/>
    <w:rPr>
      <w:b/>
      <w:bCs/>
      <w:color w:val="000000"/>
      <w:sz w:val="16"/>
      <w:szCs w:val="16"/>
    </w:rPr>
  </w:style>
  <w:style w:type="character" w:styleId="Pricetextbold1">
    <w:name w:val="price_text_bold1"/>
    <w:basedOn w:val="DefaultParagraphFont"/>
    <w:qFormat/>
    <w:rPr>
      <w:b/>
      <w:bCs/>
      <w:color w:val="669933"/>
      <w:sz w:val="20"/>
      <w:szCs w:val="20"/>
    </w:rPr>
  </w:style>
  <w:style w:type="character" w:styleId="Pricetext1">
    <w:name w:val="price_text1"/>
    <w:basedOn w:val="DefaultParagraphFont"/>
    <w:qFormat/>
    <w:rPr>
      <w:color w:val="669933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2:45:00Z</dcterms:created>
  <dc:creator>Leticia Cornavaca</dc:creator>
  <dc:description/>
  <dc:language>en-US</dc:language>
  <cp:lastModifiedBy>Leticia Cornavaca</cp:lastModifiedBy>
  <dcterms:modified xsi:type="dcterms:W3CDTF">2010-01-22T02:46:00Z</dcterms:modified>
  <cp:revision>1</cp:revision>
  <dc:subject/>
  <dc:title/>
</cp:coreProperties>
</file>