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Please remove the audio of ed reyes and wording on the home page of sbssla.org that pertains to Ed.      </w:t>
        <w:tab/>
        <w:t>Reyes and the drug discount card.</w:t>
      </w:r>
    </w:p>
    <w:p>
      <w:pPr>
        <w:pStyle w:val="Normal"/>
        <w:rPr/>
      </w:pPr>
      <w:r>
        <w:rPr/>
        <w:t xml:space="preserve">2. On the whats happening at SBSS page, please put the pictures I have attached up of ed reyes and </w:t>
        <w:tab/>
        <w:t xml:space="preserve">under it put the audio w/ ed reyes speaking about the drug card.  DO NOT PUT THE WORDING </w:t>
        <w:tab/>
        <w:t xml:space="preserve">ON THE PAGE, just the audio please. I want this to go at the top before Senator Curren price’s </w:t>
        <w:tab/>
        <w:t>pictures.  We want the newest info always on top and just move everything else down.</w:t>
      </w:r>
    </w:p>
    <w:p>
      <w:pPr>
        <w:pStyle w:val="Normal"/>
        <w:rPr/>
      </w:pPr>
      <w:r>
        <w:rPr/>
        <w:t xml:space="preserve">3. Also on the whats happening page, after you complete #1 and #2, I would like this picture of Helen </w:t>
        <w:tab/>
        <w:t xml:space="preserve">and a few staff members put up in front of ed reyes drug card pictures and audio.  Remember, </w:t>
        <w:tab/>
        <w:t>Newest info to oldest.  Also under the 1 picture for Helen please put these sentences:</w:t>
      </w:r>
    </w:p>
    <w:p>
      <w:pPr>
        <w:pStyle w:val="Normal"/>
        <w:rPr/>
      </w:pPr>
      <w:r>
        <w:rPr/>
        <w:t xml:space="preserve">Helen Romero Shaw, Manager of Public Affairs for the Southern California Gas Company, presented St. Barnabas with a $5,000 check from the Sempra Energy Foundation as part of its </w:t>
      </w:r>
      <w:r>
        <w:rPr>
          <w:rStyle w:val="Emphasis"/>
          <w:b/>
          <w:bCs/>
        </w:rPr>
        <w:t>Helping People in Need</w:t>
      </w:r>
      <w:r>
        <w:rPr/>
        <w:t xml:space="preserve"> Initiative.  This initiative represents the Sempra Energy Foundation and the Sempra Energy family of companies continuing commitment to help families in need.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me know if that is too much wording for the little space we have. Than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47:00Z</dcterms:created>
  <dc:creator>gprovencio</dc:creator>
  <dc:description/>
  <cp:keywords/>
  <dc:language>en-US</dc:language>
  <cp:lastModifiedBy>gprovencio</cp:lastModifiedBy>
  <dcterms:modified xsi:type="dcterms:W3CDTF">2011-01-20T22:07:00Z</dcterms:modified>
  <cp:revision>1</cp:revision>
  <dc:subject/>
  <dc:title/>
</cp:coreProperties>
</file>