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9360"/>
      </w:tblGrid>
      <w:tr>
        <w:trPr/>
        <w:tc>
          <w:tcPr>
            <w:tcW w:w="9360" w:type="dxa"/>
            <w:tcBorders/>
          </w:tcPr>
          <w:tbl>
            <w:tblPr>
              <w:tblW w:w="82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  <w:tblLook w:val="04a0"/>
                  </w:tblPr>
                  <w:tblGrid>
                    <w:gridCol w:w="8138"/>
                    <w:gridCol w:w="81"/>
                  </w:tblGrid>
                  <w:tr>
                    <w:trPr/>
                    <w:tc>
                      <w:tcPr>
                        <w:tcW w:w="8219" w:type="dxa"/>
                        <w:gridSpan w:val="2"/>
                        <w:tcBorders/>
                        <w:shd w:color="auto" w:fill="9A9A9A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Ecommprintheader1"/>
                            <w:rFonts w:eastAsia="Times New Roman" w:cs="Arial" w:ascii="Arial" w:hAnsi="Arial"/>
                          </w:rPr>
                          <w:t>Description</w:t>
                        </w:r>
                      </w:p>
                    </w:tc>
                  </w:tr>
                  <w:tr>
                    <w:trPr/>
                    <w:tc>
                      <w:tcPr>
                        <w:tcW w:w="81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  <w:tblLook w:val="04a0"/>
                        </w:tblPr>
                        <w:tblGrid>
                          <w:gridCol w:w="9360"/>
                        </w:tblGrid>
                        <w:tr>
                          <w:trPr/>
                          <w:tc>
                            <w:tcPr>
                              <w:tcW w:w="9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Calibri" w:hAnsi="Calibri" w:eastAsia="" w:cs="" w:asciiTheme="minorHAnsi" w:cstheme="minorBidi" w:eastAsiaTheme="minorEastAsia" w:hAnsiTheme="minorHAns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" w:cs="" w:cstheme="minorBidi" w:eastAsiaTheme="minorEastAsia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1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  <w:tblLook w:val="04a0"/>
                        </w:tblPr>
                        <w:tblGrid>
                          <w:gridCol w:w="796"/>
                          <w:gridCol w:w="7311"/>
                        </w:tblGrid>
                        <w:tr>
                          <w:trPr/>
                          <w:tc>
                            <w:tcPr>
                              <w:tcW w:w="796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80060" cy="480060"/>
                                    <wp:effectExtent l="0" t="0" r="0" b="0"/>
                                    <wp:docPr id="1" name="Picture 1" descr="https://si.cdn.dell.com/images/global/configurator/chassis/optiplex-380-dt-120x107.jpg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Picture 1" descr="https://si.cdn.dell.com/images/global/configurator/chassis/optiplex-380-dt-120x107.jpg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0060" cy="4800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3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Boldregulartext1"/>
                                  <w:rFonts w:eastAsia="Times New Roman" w:cs="Arial" w:ascii="Arial" w:hAnsi="Arial"/>
                                </w:rPr>
                                <w:t>OptiPlex 380 D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73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Regulartext1"/>
                                  <w:rFonts w:eastAsia="Times New Roman"/>
                                </w:rPr>
                                <w:t>Date &amp; Time: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Style w:val="Regulartext1"/>
                                  <w:rFonts w:eastAsia="Times New Roman"/>
                                </w:rPr>
                                <w:t>January 22, 2010 5:21 AM CST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3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97155"/>
                                    <wp:effectExtent l="0" t="0" r="0" b="0"/>
                                    <wp:docPr id="2" name="basketDetailItems_Repeater1_ctl00_renderer_ctl00_ctl04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basketDetailItems_Repeater1_ctl00_renderer_ctl00_ctl04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971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311" w:type="dxa"/>
                              <w:tcBorders/>
                              <w:shd w:color="auto" w:fill="9A9A9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Ecommprintheader1"/>
                                  <w:rFonts w:eastAsia="Times New Roman" w:cs="Arial" w:ascii="Arial" w:hAnsi="Arial"/>
                                </w:rPr>
                                <w:t>SYSTEM COMPONEN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311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  <w:tblLook w:val="04a0"/>
                              </w:tblPr>
                              <w:tblGrid>
                                <w:gridCol w:w="1522"/>
                                <w:gridCol w:w="1486"/>
                                <w:gridCol w:w="1456"/>
                                <w:gridCol w:w="1433"/>
                                <w:gridCol w:w="1415"/>
                              </w:tblGrid>
                              <w:tr>
                                <w:trPr/>
                                <w:tc>
                                  <w:tcPr>
                                    <w:tcW w:w="7312" w:type="dxa"/>
                                    <w:gridSpan w:val="5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  <w:tblLook w:val="04a0"/>
                                    </w:tblPr>
                                    <w:tblGrid>
                                      <w:gridCol w:w="4319"/>
                                      <w:gridCol w:w="67"/>
                                      <w:gridCol w:w="1454"/>
                                      <w:gridCol w:w="147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431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Titleemph1"/>
                                              <w:rFonts w:eastAsia="Times New Roman"/>
                                            </w:rPr>
                                            <w:t>OptiPlex 380 DT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rPr>
                                              <w:rFonts w:ascii="Calibri" w:hAnsi="Calibri" w:eastAsia="" w:cs="" w:asciiTheme="minorHAnsi" w:cstheme="minorBidi" w:eastAsiaTheme="minorEastAsia" w:hAnsiTheme="minorHAnsi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" w:cs="" w:cstheme="minorBidi" w:eastAsiaTheme="minorEastAsia" w:ascii="Calibri" w:hAnsi="Calibri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jc w:val="right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Qty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7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jc w:val="center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312" w:type="dxa"/>
                                    <w:gridSpan w:val="5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  <w:tblLook w:val="04a0"/>
                                    </w:tblPr>
                                    <w:tblGrid>
                                      <w:gridCol w:w="4358"/>
                                      <w:gridCol w:w="1326"/>
                                      <w:gridCol w:w="1628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435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OptiPlex 380 Desktop Base Standard PSU, Genuine Windows® 7 Professional 32-bit with Media and Belkin Easy Transfer Cable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jc w:val="right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Unit Price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2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widowControl w:val="false"/>
                                            <w:jc w:val="center"/>
                                            <w:rPr>
                                              <w:rFonts w:ascii="Arial" w:hAnsi="Arial" w:eastAsia="Times New Roman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Style w:val="Para1"/>
                                              <w:rFonts w:eastAsia="Times New Roman"/>
                                            </w:rPr>
                                            <w:t>$474.72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8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Calibri" w:hAnsi="Calibri" w:eastAsia="" w:cs="" w:asciiTheme="minorHAnsi" w:cstheme="minorBidi" w:eastAsiaTheme="minorEastAsia" w:hAnsiTheme="minorHAns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" w:cs="" w:cstheme="minorBidi" w:eastAsiaTheme="minorEastAsia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vanish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  <w:tblLook w:val="04a0"/>
                              </w:tblPr>
                              <w:tblGrid>
                                <w:gridCol w:w="1833"/>
                                <w:gridCol w:w="2720"/>
                                <w:gridCol w:w="1191"/>
                                <w:gridCol w:w="1189"/>
                                <w:gridCol w:w="379"/>
                              </w:tblGrid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Boldregulartext1"/>
                                        <w:rFonts w:eastAsia="Times New Roman" w:cs="Arial" w:ascii="Arial" w:hAnsi="Arial"/>
                                      </w:rPr>
                                      <w:t>Catalog Number: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3911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Boldregulartext1"/>
                                        <w:rFonts w:eastAsia="Times New Roman" w:cs="Arial" w:ascii="Arial" w:hAnsi="Arial"/>
                                      </w:rPr>
                                      <w:t>8 M1638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Module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Description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Product Code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Sku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Id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OptiPlex 380 DT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OptiPlex 380 Desktop Base Standard PSU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80DT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224-7707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Operating System(s)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Genuine Windows® 7 Professional 32-bit with Media and Belkin Easy Transfer Cabl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W7P3EBP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6228]</w:t>
                                      <w:br/>
                                      <w:t>[468-4888]</w:t>
                                      <w:br/>
                                      <w:t>[A3038032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Processo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el® Pentium® Dual Core E5300 with VT (2.60GHz, 2M, 800MHz FSB)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E5300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7-3262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emory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GB DDR3 Non-ECC SDRAM,1066MHz, (2 DIMM)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G3N662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7-2529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Keyboard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ell USB Entry Keyboar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EUSB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987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onito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Monitor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MON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20-3704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Video Card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egrated Video, Intel® GMA 4500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VID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20-7407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Boot Hard Drive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50GB SATA 3.0Gb/s and 8MB DataBurst Cache™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50S3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41-9793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ous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ell USB 2-Button Entry Mouse with Scroll, Black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USBOBLK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2733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movable Media Storage Devic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Optical Devic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CD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3-4372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Thermal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Heat Sink for Intel Celeron Core 2 Duo Processors, Desktop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HSMDT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2080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peake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Speaker, OptiPlex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SPK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3-3994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Power Supply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OptiPlex 380 Desktop Standard Power Supply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TSPS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6937]</w:t>
                                      <w:br/>
                                      <w:t>[421-7878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gulatory Documentation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ocumentation, English, with 125V Power Cor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OCENG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710]</w:t>
                                      <w:br/>
                                      <w:t>[330-1711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Energy Smart Option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Energy Smart Selecte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ESMRT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67-3564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source DVD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Resource DVD - contains Diagnostics and Drivers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RDVDNP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68-4871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Hardware Support Service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 Year Basic Limited Warranty and 3 Year NBD On-Site Servic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Q3YOS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907-2172]</w:t>
                                      <w:br/>
                                      <w:t>[907-3928]</w:t>
                                      <w:br/>
                                      <w:t>[907-4067]</w:t>
                                      <w:br/>
                                      <w:t>[908-2990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ecurity Softwar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rton Internet Security™ 2009 30 Day Trial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IS930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21-0111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etup and Features Information Tech Sheet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Tech Sheet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TSH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0-9444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hipping Packaging Option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Shipping Material for System, Desktop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TSHIP</w:t>
                                    </w:r>
                                  </w:p>
                                </w:tc>
                                <w:tc>
                                  <w:tcPr>
                                    <w:tcW w:w="118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187]</w:t>
                                    </w:r>
                                  </w:p>
                                </w:tc>
                                <w:tc>
                                  <w:tcPr>
                                    <w:tcW w:w="379" w:type="dxa"/>
                                    <w:tcBorders/>
                                    <w:shd w:color="auto"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Calibri" w:hAnsi="Calibri" w:eastAsia="" w:cs="" w:asciiTheme="minorHAnsi" w:cstheme="minorBidi" w:eastAsiaTheme="minorEastAsia" w:hAnsiTheme="minorHAns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" w:cs="" w:cstheme="minorBidi" w:eastAsiaTheme="minorEastAsia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  <w:tblLook w:val="04a0"/>
                        </w:tblPr>
                        <w:tblGrid>
                          <w:gridCol w:w="8108"/>
                        </w:tblGrid>
                        <w:tr>
                          <w:trPr/>
                          <w:tc>
                            <w:tcPr>
                              <w:tcW w:w="8108" w:type="dxa"/>
                              <w:tcBorders/>
                              <w:shd w:color="auto" w:fill="9A9A9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cartitemsdetail1"/>
                                  <w:rFonts w:eastAsia="Times New Roman" w:cs="Arial" w:ascii="Arial" w:hAnsi="Arial"/>
                                </w:rPr>
                                <w:t>TOTAL: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  </w:t>
                              </w: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$474.72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3600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59436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0a0a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  <wp14:sizeRelH relativeFrom="page">
                                    <wp14:pctWidth>100000</wp14:pctWidth>
                                  </wp14:sizeRelH>
                                </wp:inline>
                              </w:drawing>
                            </mc:Choice>
                            <mc:Fallback>
                              <w:pict>
                                <v:rect id="shape_0" fillcolor="#a0a0a0" stroked="f" o:allowincell="t" style="position:absolute;margin-left:0pt;margin-top:-0.8pt;width:467.95pt;height:0.7pt;mso-wrap-style:none;v-text-anchor:middle;mso-position-horizontal:center;mso-position-vertical:top">
                                  <v:fill o:detectmouseclick="t" type="solid" color2="#5f5f5f"/>
                                  <v:stroke color="#3465a4" joinstyle="round" endcap="flat"/>
                                  <w10:wrap type="topAndBottom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ascii="Calibri" w:hAnsi="Calibri" w:eastAsia="" w:cs="" w:asciiTheme="minorHAnsi" w:cstheme="minorBidi" w:eastAsiaTheme="minorEastAsia" w:hAnsiTheme="minorHAnsi"/>
                      <w:sz w:val="22"/>
                      <w:szCs w:val="22"/>
                    </w:rPr>
                  </w:pPr>
                  <w:r>
                    <w:rPr>
                      <w:rFonts w:eastAsia="" w:cs="" w:cstheme="minorBidi" w:eastAsiaTheme="minorEastAsia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81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8175"/>
            </w:tblGrid>
            <w:tr>
              <w:trPr/>
              <w:tc>
                <w:tcPr>
                  <w:tcW w:w="817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Calibri" w:hAnsi="Calibri" w:eastAsia="" w:cs="" w:asciiTheme="minorHAnsi" w:cstheme="minorBidi" w:eastAsiaTheme="minorEastAsia" w:hAnsiTheme="minorHAnsi"/>
                      <w:sz w:val="22"/>
                      <w:szCs w:val="22"/>
                    </w:rPr>
                  </w:pPr>
                  <w:r>
                    <w:rPr>
                      <w:rFonts w:eastAsia="" w:cs="" w:cstheme="minorBidi" w:eastAsiaTheme="minorEastAsia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8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4a0"/>
                  </w:tblPr>
                  <w:tblGrid>
                    <w:gridCol w:w="143"/>
                    <w:gridCol w:w="8076"/>
                  </w:tblGrid>
                  <w:tr>
                    <w:trPr/>
                    <w:tc>
                      <w:tcPr>
                        <w:tcW w:w="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076" w:type="dxa"/>
                        <w:tcBorders/>
                        <w:vAlign w:val="center"/>
                      </w:tcPr>
                      <w:tbl>
                        <w:tblPr>
                          <w:tblW w:w="28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  <w:tblLook w:val="04a0"/>
                        </w:tblPr>
                        <w:tblGrid>
                          <w:gridCol w:w="1769"/>
                          <w:gridCol w:w="61"/>
                          <w:gridCol w:w="991"/>
                          <w:gridCol w:w="41"/>
                          <w:gridCol w:w="7"/>
                        </w:tblGrid>
                        <w:tr>
                          <w:trPr/>
                          <w:tc>
                            <w:tcPr>
                              <w:tcW w:w="176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29285" cy="6350"/>
                                    <wp:effectExtent l="0" t="0" r="0" b="0"/>
                                    <wp:docPr id="4" name="CartDetailTotalsExtension_ctl00_ctl03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CartDetailTotalsExtension_ctl00_ctl03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9285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38735" cy="6350"/>
                                    <wp:effectExtent l="0" t="0" r="0" b="0"/>
                                    <wp:docPr id="5" name="CartDetailTotalsExtension_ctl00_ctl04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CartDetailTotalsExtension_ctl00_ctl04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735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29285" cy="6350"/>
                                    <wp:effectExtent l="0" t="0" r="0" b="0"/>
                                    <wp:docPr id="6" name="CartDetailTotalsExtension_ctl00_ctl05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CartDetailTotalsExtension_ctl00_ctl05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9285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7" name="CartDetailTotalsExtension_ctl00_ctl06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CartDetailTotalsExtension_ctl00_ctl06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9" w:type="dxa"/>
                              <w:tcBorders/>
                              <w:shd w:color="auto"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Sub-total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035" cy="201295"/>
                                    <wp:effectExtent l="0" t="0" r="0" b="0"/>
                                    <wp:docPr id="8" name="CartDetailTotalsExtension_ctl00_ctl12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CartDetailTotalsExtension_ctl00_ctl12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35" cy="2012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bold1"/>
                                  <w:rFonts w:eastAsia="Times New Roman" w:cs="Arial" w:ascii="Arial" w:hAnsi="Arial"/>
                                </w:rPr>
                                <w:t>$474.72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9" name="CartDetailTotalsExtension_ctl00_ctl13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CartDetailTotalsExtension_ctl00_ctl13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2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45085"/>
                                    <wp:effectExtent l="0" t="0" r="0" b="0"/>
                                    <wp:docPr id="10" name="CartDetailTotalsExtension_ctl00_ctl14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CartDetailTotalsExtension_ctl00_ctl14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50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9" w:type="dxa"/>
                              <w:tcBorders/>
                              <w:shd w:color="auto"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Shipping &amp; Handling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035" cy="201295"/>
                                    <wp:effectExtent l="0" t="0" r="0" b="0"/>
                                    <wp:docPr id="11" name="CartDetailTotalsExtension_ctl00_ctl18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CartDetailTotalsExtension_ctl00_ctl18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35" cy="2012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1"/>
                                  <w:rFonts w:eastAsia="Times New Roman" w:cs="Arial" w:ascii="Arial" w:hAnsi="Arial"/>
                                </w:rPr>
                                <w:t>$0.00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12" name="CartDetailTotalsExtension_ctl00_ctl19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CartDetailTotalsExtension_ctl00_ctl19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2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45085"/>
                                    <wp:effectExtent l="0" t="0" r="0" b="0"/>
                                    <wp:docPr id="13" name="CartDetailTotalsExtension_ctl00_ctl20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CartDetailTotalsExtension_ctl00_ctl20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50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9" w:type="dxa"/>
                              <w:tcBorders/>
                              <w:shd w:color="auto"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Tax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035" cy="201295"/>
                                    <wp:effectExtent l="0" t="0" r="0" b="0"/>
                                    <wp:docPr id="14" name="CartDetailTotalsExtension_ctl00_Image2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CartDetailTotalsExtension_ctl00_Image2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35" cy="2012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1"/>
                                  <w:rFonts w:eastAsia="Times New Roman" w:cs="Arial" w:ascii="Arial" w:hAnsi="Arial"/>
                                </w:rPr>
                                <w:t>--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035" cy="201295"/>
                                    <wp:effectExtent l="0" t="0" r="0" b="0"/>
                                    <wp:docPr id="15" name="CartDetailTotalsExtension_ctl00_Image3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CartDetailTotalsExtension_ctl00_Image3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35" cy="2012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2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45085"/>
                                    <wp:effectExtent l="0" t="0" r="0" b="0"/>
                                    <wp:docPr id="16" name="CartDetailTotalsExtension_ctl00_Image4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CartDetailTotalsExtension_ctl00_Image4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50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9" w:type="dxa"/>
                              <w:tcBorders/>
                              <w:shd w:color="auto"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Total Price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6035" cy="201295"/>
                                    <wp:effectExtent l="0" t="0" r="0" b="0"/>
                                    <wp:docPr id="17" name="CartDetailTotalsExtension_ctl00_ctl26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CartDetailTotalsExtension_ctl00_ctl26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035" cy="2012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bold1"/>
                                  <w:rFonts w:eastAsia="Times New Roman" w:cs="Arial" w:ascii="Arial" w:hAnsi="Arial"/>
                                </w:rPr>
                                <w:t>--</w:t>
                              </w:r>
                            </w:p>
                          </w:tc>
                          <w:tc>
                            <w:tcPr>
                              <w:tcW w:w="48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18" name="CartDetailTotalsExtension_ctl00_ctl27" descr="https://si.cdn.dell.com/images/global/general/spacer.gif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CartDetailTotalsExtension_ctl00_ctl27" descr="https://si.cdn.dell.com/images/global/general/spacer.gif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2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Calibri" w:hAnsi="Calibri" w:eastAsia="" w:cs="" w:asciiTheme="minorHAnsi" w:cstheme="minorBidi" w:eastAsiaTheme="minorEastAsia" w:hAnsiTheme="minorHAns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" w:cs="" w:cstheme="minorBidi" w:eastAsiaTheme="minorEastAsia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Calibri" w:hAnsi="Calibri" w:eastAsia="" w:cs="" w:asciiTheme="minorHAnsi" w:cstheme="minorBidi" w:eastAsiaTheme="minorEastAsia" w:hAnsiTheme="minorHAns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" w:cs="" w:cstheme="minorBidi" w:eastAsiaTheme="minorEastAsia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1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  <wp14:sizeRelH relativeFrom="page">
                              <wp14:pctWidth>100000</wp14:pctWidth>
                            </wp14:sizeRelH>
                          </wp:inline>
                        </w:drawing>
                      </mc:Choice>
                      <mc:Fallback>
                        <w:pict>
                          <v:rect id="shape_0" fillcolor="#a0a0a0" stroked="f" o:allowincell="t" style="position:absolute;margin-left:0pt;margin-top:-1.55pt;width:467.95pt;height:1.45pt;mso-wrap-style:none;v-text-anchor:middle;mso-position-horizontal:center;mso-position-vertical:top">
                            <v:fill o:detectmouseclick="t" type="solid" color2="#5f5f5f"/>
                            <v:stroke color="#3465a4" joinstyle="round" endcap="flat"/>
                            <w10:wrap type="topAndBottom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6a1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ra1" w:customStyle="1">
    <w:name w:val="para1"/>
    <w:basedOn w:val="DefaultParagraphFont"/>
    <w:qFormat/>
    <w:rsid w:val="00706a15"/>
    <w:rPr>
      <w:rFonts w:ascii="Arial" w:hAnsi="Arial" w:cs="Arial"/>
      <w:sz w:val="18"/>
      <w:szCs w:val="18"/>
    </w:rPr>
  </w:style>
  <w:style w:type="character" w:styleId="Titleemph1" w:customStyle="1">
    <w:name w:val="title_emph1"/>
    <w:basedOn w:val="DefaultParagraphFont"/>
    <w:qFormat/>
    <w:rsid w:val="00706a15"/>
    <w:rPr>
      <w:rFonts w:ascii="Arial" w:hAnsi="Arial" w:cs="Arial"/>
      <w:b/>
      <w:bCs/>
      <w:sz w:val="18"/>
      <w:szCs w:val="18"/>
    </w:rPr>
  </w:style>
  <w:style w:type="character" w:styleId="Descriptiontext1" w:customStyle="1">
    <w:name w:val="description_text1"/>
    <w:basedOn w:val="DefaultParagraphFont"/>
    <w:qFormat/>
    <w:rsid w:val="00706a15"/>
    <w:rPr>
      <w:color w:val="000000"/>
      <w:sz w:val="16"/>
      <w:szCs w:val="16"/>
    </w:rPr>
  </w:style>
  <w:style w:type="character" w:styleId="Ecommprintheader1" w:customStyle="1">
    <w:name w:val="ecomm_print_header1"/>
    <w:basedOn w:val="DefaultParagraphFont"/>
    <w:qFormat/>
    <w:rsid w:val="00706a15"/>
    <w:rPr>
      <w:b/>
      <w:bCs/>
      <w:color w:val="FFFFFF"/>
      <w:sz w:val="18"/>
      <w:szCs w:val="18"/>
    </w:rPr>
  </w:style>
  <w:style w:type="character" w:styleId="Boldregulartext1" w:customStyle="1">
    <w:name w:val="bold_regular_text1"/>
    <w:basedOn w:val="DefaultParagraphFont"/>
    <w:qFormat/>
    <w:rsid w:val="00706a15"/>
    <w:rPr>
      <w:b/>
      <w:bCs/>
      <w:color w:val="000000"/>
      <w:sz w:val="18"/>
      <w:szCs w:val="18"/>
    </w:rPr>
  </w:style>
  <w:style w:type="character" w:styleId="Regulartext1" w:customStyle="1">
    <w:name w:val="regular_text1"/>
    <w:basedOn w:val="DefaultParagraphFont"/>
    <w:qFormat/>
    <w:rsid w:val="00706a15"/>
    <w:rPr>
      <w:rFonts w:ascii="Arial" w:hAnsi="Arial" w:cs="Arial"/>
      <w:color w:val="000000"/>
      <w:sz w:val="18"/>
      <w:szCs w:val="18"/>
    </w:rPr>
  </w:style>
  <w:style w:type="character" w:styleId="Titleemphlight1" w:customStyle="1">
    <w:name w:val="title_emphlight1"/>
    <w:basedOn w:val="DefaultParagraphFont"/>
    <w:qFormat/>
    <w:rsid w:val="00706a15"/>
    <w:rPr>
      <w:rFonts w:ascii="Arial" w:hAnsi="Arial" w:cs="Arial"/>
      <w:b/>
      <w:bCs/>
      <w:color w:val="666666"/>
      <w:sz w:val="18"/>
      <w:szCs w:val="18"/>
    </w:rPr>
  </w:style>
  <w:style w:type="character" w:styleId="Titlecartitemsdetail1" w:customStyle="1">
    <w:name w:val="title_cartitems_detail1"/>
    <w:basedOn w:val="DefaultParagraphFont"/>
    <w:qFormat/>
    <w:rsid w:val="00706a15"/>
    <w:rPr>
      <w:b/>
      <w:bCs/>
      <w:color w:val="000000"/>
      <w:sz w:val="16"/>
      <w:szCs w:val="16"/>
    </w:rPr>
  </w:style>
  <w:style w:type="character" w:styleId="Pricetextbold1" w:customStyle="1">
    <w:name w:val="price_text_bold1"/>
    <w:basedOn w:val="DefaultParagraphFont"/>
    <w:qFormat/>
    <w:rsid w:val="00706a15"/>
    <w:rPr>
      <w:b/>
      <w:bCs/>
      <w:color w:val="669933"/>
      <w:sz w:val="20"/>
      <w:szCs w:val="20"/>
    </w:rPr>
  </w:style>
  <w:style w:type="character" w:styleId="Pricetext1" w:customStyle="1">
    <w:name w:val="price_text1"/>
    <w:basedOn w:val="DefaultParagraphFont"/>
    <w:qFormat/>
    <w:rsid w:val="00706a15"/>
    <w:rPr>
      <w:color w:val="669933"/>
      <w:sz w:val="18"/>
      <w:szCs w:val="18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a1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a1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23</Words>
  <Characters>1845</Characters>
  <CharactersWithSpaces>2164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2:00Z</dcterms:created>
  <dc:creator>Leticia Cornavaca</dc:creator>
  <dc:description/>
  <dc:language>en-US</dc:language>
  <cp:lastModifiedBy>Leticia Cornavaca</cp:lastModifiedBy>
  <dcterms:modified xsi:type="dcterms:W3CDTF">2010-01-22T05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