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i- Please move the Evening under the stars banner up more so it is a little bit above the line it is currently sitting on.  I don’t want it sitting on the line; also please make this so it is centered right in the middle.  Also, please move the “$ MAKE A DONATION” to the right side of the Evening under the stars banner after you center it.  We don’t care for the way this is currently setup with the $ make a donation button above the banner. Thank you 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00520" cy="502539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0520" cy="502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21:23:00Z</dcterms:created>
  <dc:creator>gprovencio</dc:creator>
  <dc:description/>
  <cp:keywords/>
  <dc:language>en-US</dc:language>
  <cp:lastModifiedBy>gprovencio</cp:lastModifiedBy>
  <dcterms:modified xsi:type="dcterms:W3CDTF">2009-12-09T21:28:00Z</dcterms:modified>
  <cp:revision>1</cp:revision>
  <dc:subject/>
  <dc:title/>
</cp:coreProperties>
</file>