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38"/>
              <w:gridCol w:w="82"/>
            </w:tblGrid>
            <w:tr>
              <w:trPr/>
              <w:tc>
                <w:tcPr>
                  <w:tcW w:w="8220" w:type="dxa"/>
                  <w:gridSpan w:val="2"/>
                  <w:tcBorders/>
                  <w:shd w:fill="9A9A9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commprintheader1"/>
                      <w:rFonts w:eastAsia="Times New Roman" w:cs="Arial" w:ascii="Arial" w:hAnsi="Arial"/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08"/>
                  </w:tblGrid>
                  <w:tr>
                    <w:trPr/>
                    <w:tc>
                      <w:tcPr>
                        <w:tcW w:w="81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6"/>
                    <w:gridCol w:w="7312"/>
                  </w:tblGrid>
                  <w:tr>
                    <w:trPr/>
                    <w:tc>
                      <w:tcPr>
                        <w:tcW w:w="79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480060" cy="479425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1" t="-35" r="-31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0060" cy="479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3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Boldregulartext1"/>
                            <w:rFonts w:eastAsia="Times New Roman" w:cs="Arial" w:ascii="Arial" w:hAnsi="Arial"/>
                          </w:rPr>
                          <w:t>Dell Studio 15</w:t>
                        </w:r>
                      </w:p>
                    </w:tc>
                  </w:tr>
                  <w:tr>
                    <w:trPr/>
                    <w:tc>
                      <w:tcPr>
                        <w:tcW w:w="7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Regulartext1"/>
                            <w:rFonts w:eastAsia="Times New Roman"/>
                          </w:rPr>
                          <w:t>Date &amp; Time: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Style w:val="Regulartext1"/>
                            <w:rFonts w:eastAsia="Times New Roman"/>
                          </w:rPr>
                          <w:t>January 21, 2010 9:44 AM CST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3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6350" cy="97155"/>
                              <wp:effectExtent l="0" t="0" r="0" b="0"/>
                              <wp:docPr id="2" name="basketDetailItems_Repeater1_ctl00_renderer_ctl00_ctl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basketDetailItems_Repeater1_ctl00_renderer_ctl00_ctl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350" cy="971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312" w:type="dxa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Ecommprintheader1"/>
                            <w:rFonts w:eastAsia="Times New Roman" w:cs="Arial" w:ascii="Arial" w:hAnsi="Arial"/>
                          </w:rPr>
                          <w:t>SYSTEM COMPONENTS</w:t>
                        </w:r>
                      </w:p>
                    </w:tc>
                  </w:tr>
                  <w:tr>
                    <w:trPr/>
                    <w:tc>
                      <w:tcPr>
                        <w:tcW w:w="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731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4"/>
                          <w:gridCol w:w="1487"/>
                          <w:gridCol w:w="1457"/>
                          <w:gridCol w:w="1431"/>
                          <w:gridCol w:w="1413"/>
                        </w:tblGrid>
                        <w:tr>
                          <w:trPr/>
                          <w:tc>
                            <w:tcPr>
                              <w:tcW w:w="7312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Titleemph1"/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  <w:t>Dell Studio 15</w:t>
                              </w: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312" w:type="dxa"/>
                              <w:gridSpan w:val="5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319"/>
                                <w:gridCol w:w="67"/>
                                <w:gridCol w:w="1455"/>
                                <w:gridCol w:w="1471"/>
                              </w:tblGrid>
                              <w:tr>
                                <w:trPr/>
                                <w:tc>
                                  <w:tcPr>
                                    <w:tcW w:w="4319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556"/>
                                      <w:gridCol w:w="778"/>
                                      <w:gridCol w:w="95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55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Arial" w:ascii="Arial" w:hAnsi="Arial"/>
                                            </w:rPr>
                                            <w:t>Studio 15 Notebook, Genuine Windows® 7 Home Premium, 64bit, English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7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Arial" w:ascii="Arial" w:hAnsi="Arial"/>
                                            </w:rPr>
                                            <w:t>Unit Price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Style w:val="Para1"/>
                                              <w:rFonts w:eastAsia="Times New Roman"/>
                                            </w:rPr>
                                            <w:t>$553.63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Style w:val="Descriptiontext1"/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  <w:t>Qty</w:t>
                                    </w: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  <w:t xml:space="preserve">   </w:t>
                                    </w:r>
                                  </w:p>
                                </w:tc>
                                <w:tc>
                                  <w:tcPr>
                                    <w:tcW w:w="14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Style w:val="Descriptiontext1"/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  <w:t>1</w:t>
                                    </w: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4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1528"/>
                          <w:gridCol w:w="3275"/>
                          <w:gridCol w:w="1251"/>
                          <w:gridCol w:w="767"/>
                          <w:gridCol w:w="491"/>
                        </w:tblGrid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Boldregulartext1"/>
                                  <w:rFonts w:eastAsia="Times New Roman" w:cs="Arial" w:ascii="Arial" w:hAnsi="Arial"/>
                                </w:rPr>
                                <w:t>Catalog Number: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452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Boldregulartext1"/>
                                  <w:rFonts w:eastAsia="Times New Roman" w:cs="Arial" w:ascii="Arial" w:hAnsi="Arial"/>
                                </w:rPr>
                                <w:t>8 M1905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258" w:type="dxa"/>
                              <w:gridSpan w:val="2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Titleemphlight1"/>
                                  <w:rFonts w:eastAsia="Times New Roman"/>
                                </w:rPr>
                                <w:t>Module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Titleemphlight1"/>
                                  <w:rFonts w:eastAsia="Times New Roman"/>
                                </w:rPr>
                                <w:t>Description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light1"/>
                                  <w:rFonts w:eastAsia="Times New Roman"/>
                                </w:rPr>
                                <w:t>Product Code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Titleemphlight1"/>
                                  <w:rFonts w:eastAsia="Times New Roman"/>
                                </w:rPr>
                                <w:t>Sku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light1"/>
                                  <w:rFonts w:eastAsia="Times New Roman"/>
                                </w:rPr>
                                <w:t>I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STUDIO 15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Studio 15 Notebook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HS15HM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224-3650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Operating System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Genuine Windows® 7 Home Premium, 64bit, English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W7HP6E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30-2934]</w:t>
                                <w:br/>
                                <w:t>[330-6222]</w:t>
                                <w:br/>
                                <w:t>[420-6436]</w:t>
                                <w:br/>
                                <w:t>[420-6576]</w:t>
                                <w:br/>
                                <w:t>[420-7938]</w:t>
                                <w:br/>
                                <w:t>[420-9100]</w:t>
                                <w:br/>
                                <w:t>[420-9691]</w:t>
                                <w:br/>
                                <w:t>[421-0092]</w:t>
                                <w:br/>
                                <w:t>[421-0187]</w:t>
                                <w:br/>
                                <w:t>[421-0323]</w:t>
                                <w:br/>
                                <w:t>[421-1193]</w:t>
                                <w:br/>
                                <w:t>[421-1737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cessors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Pentium™ Dual Core T4200 (2.0GHz/800Mhz FSB/1MB cache)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PT4200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17-0469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Memory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GB Shared Dual Channel DDR2 at 800MHz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GB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11-9397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Keyboard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Standard Keyboard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STKEY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30-2937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LCD Panel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5.6” High Definition (720p) LED Display with TrueLife™ and Camera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C720L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20-7721]</w:t>
                                <w:br/>
                                <w:t>[421-1009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Video Card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  <w:lang w:val="es-US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  <w:lang w:val="es-US"/>
                                </w:rPr>
                                <w:t>Intel Graphics Media Accelerator 4500MHD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20-7722]</w:t>
                                <w:br/>
                                <w:t>[330-1753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Hard Drive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Size: 250GB SATA Hard Drive (5400RPM)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50GB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41-8424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System Color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Black Chainlink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FBBK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13-7742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Adobe Reader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Adobe® Acrobat® Reader 9, English/French/Spanish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ADOBER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410-1883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Combo or DVD+RW Drive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8X Slot Load CD/DVD Burner (Dual Layer DVD+/-R Drive)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W7DVDRW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13-8861]</w:t>
                                <w:br/>
                                <w:t>[421-1362]</w:t>
                                <w:br/>
                                <w:t>[421-1582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Sound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High Definition Audio 2.0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S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13-4783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ireless Networking Cards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WiFi Link 5100 802.11agn Half Mini-Card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P5100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430-2927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Office Productivity Software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No Microsoft Office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MSONO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412-1397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Software - Antivirus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McAfee SecurityCenter, 30-Day Trial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MC1030D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410-2184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Battery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56 Whr Lithium Ion Battery (6 cell)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6BAT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12-0694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Hardware Support Services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 Yr Ltd Warranty, 3 Yr Mail-in Service, and 3 Yr HW Warranty Support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S3YOSMI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950-5442]</w:t>
                                <w:br/>
                                <w:t>[960-2780]</w:t>
                                <w:br/>
                                <w:t>[992-2832]</w:t>
                                <w:br/>
                                <w:t>[992-6630]</w:t>
                                <w:br/>
                                <w:t>[993-5678]</w:t>
                                <w:br/>
                                <w:t>[993-5747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8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cessor Branding</w:t>
                              </w:r>
                            </w:p>
                          </w:tc>
                          <w:tc>
                            <w:tcPr>
                              <w:tcW w:w="3275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Pentium® Processor</w:t>
                              </w:r>
                            </w:p>
                          </w:tc>
                          <w:tc>
                            <w:tcPr>
                              <w:tcW w:w="125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PLNB</w:t>
                              </w:r>
                            </w:p>
                          </w:tc>
                          <w:tc>
                            <w:tcPr>
                              <w:tcW w:w="767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[330-5126]</w:t>
                              </w:r>
                            </w:p>
                          </w:tc>
                          <w:tc>
                            <w:tcPr>
                              <w:tcW w:w="491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74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Times New Roman" w:cs="Arial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08"/>
                  </w:tblGrid>
                  <w:tr>
                    <w:trPr/>
                    <w:tc>
                      <w:tcPr>
                        <w:tcW w:w="8108" w:type="dxa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itlecartitemsdetail1"/>
                            <w:rFonts w:eastAsia="Times New Roman" w:cs="Arial" w:ascii="Arial" w:hAnsi="Arial"/>
                          </w:rPr>
                          <w:t>TOTAL: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  </w:t>
                        </w:r>
                        <w:r>
                          <w:rPr>
                            <w:rStyle w:val="Titleemph1"/>
                            <w:rFonts w:eastAsia="Times New Roman"/>
                          </w:rPr>
                          <w:t>$553.63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67.95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ra1">
    <w:name w:val="para1"/>
    <w:basedOn w:val="DefaultParagraphFont"/>
    <w:qFormat/>
    <w:rPr>
      <w:rFonts w:ascii="Arial" w:hAnsi="Arial" w:cs="Arial"/>
      <w:sz w:val="18"/>
      <w:szCs w:val="18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basedOn w:val="DefaultParagraphFont"/>
    <w:qFormat/>
    <w:rPr>
      <w:color w:val="000000"/>
      <w:sz w:val="16"/>
      <w:szCs w:val="16"/>
    </w:rPr>
  </w:style>
  <w:style w:type="character" w:styleId="Ecommprintheader1">
    <w:name w:val="ecomm_print_header1"/>
    <w:basedOn w:val="DefaultParagraphFont"/>
    <w:qFormat/>
    <w:rPr>
      <w:b/>
      <w:bCs/>
      <w:color w:val="FFFFFF"/>
      <w:sz w:val="18"/>
      <w:szCs w:val="18"/>
    </w:rPr>
  </w:style>
  <w:style w:type="character" w:styleId="Boldregulartext1">
    <w:name w:val="bold_regular_text1"/>
    <w:basedOn w:val="DefaultParagraphFont"/>
    <w:qFormat/>
    <w:rPr>
      <w:b/>
      <w:bCs/>
      <w:color w:val="000000"/>
      <w:sz w:val="18"/>
      <w:szCs w:val="18"/>
    </w:rPr>
  </w:style>
  <w:style w:type="character" w:styleId="Regulartext1">
    <w:name w:val="regular_tex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Titleemphlight1">
    <w:name w:val="title_emphlight1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Titlecartitemsdetail1">
    <w:name w:val="title_cartitems_detail1"/>
    <w:basedOn w:val="DefaultParagraphFont"/>
    <w:qFormat/>
    <w:rPr>
      <w:b/>
      <w:bCs/>
      <w:color w:val="000000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59:00Z</dcterms:created>
  <dc:creator>Leticia Cornavaca</dc:creator>
  <dc:description/>
  <dc:language>en-US</dc:language>
  <cp:lastModifiedBy>Leticia Cornavaca</cp:lastModifiedBy>
  <dcterms:modified xsi:type="dcterms:W3CDTF">2010-01-22T02:59:00Z</dcterms:modified>
  <cp:revision>1</cp:revision>
  <dc:subject/>
  <dc:title/>
</cp:coreProperties>
</file>