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2470" cy="2905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2" t="15949" r="1552" b="2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Please put the cooling video next to the Wii Habitation one and move down Viewers questions answered to be on the same line as the Aging in LA. Thank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3:01:00Z</dcterms:created>
  <dc:creator>Claudia Juarez</dc:creator>
  <dc:description/>
  <cp:keywords/>
  <dc:language>en-US</dc:language>
  <cp:lastModifiedBy>gprovencio</cp:lastModifiedBy>
  <dcterms:modified xsi:type="dcterms:W3CDTF">2010-11-24T23:01:00Z</dcterms:modified>
  <cp:revision>2</cp:revision>
  <dc:subject/>
  <dc:title/>
</cp:coreProperties>
</file>